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2. Налоговое регулирование в зарубежных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транах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рубежных странах также используются фи</w:t>
        <w:softHyphen/>
        <w:t>нансово-кредитные и налоговые рычаги регулирова</w:t>
        <w:softHyphen/>
        <w:t>ния народного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ми и муниципальными властями осуществляется значительная часть капитальных вложений в экономическую инфраструктуру. В ре</w:t>
        <w:softHyphen/>
        <w:t>гулирование экономики во многих странах активно вовлекаются местные органы управления. В 80-х гг. был проведен опрос мэров 326 крупнейших городов США. Среди наиважнейших проблем около 90 про</w:t>
        <w:softHyphen/>
        <w:t>центов мэров назвали экономическое развитие и обес</w:t>
        <w:softHyphen/>
        <w:t>печение безопасности граждан. При этом каждый четвертый мэр поставил проблему увеличения заня</w:t>
        <w:softHyphen/>
        <w:t>тости на первое место по значению и важности, а 70 процентов назвали ее в качестве одной из трех пер</w:t>
        <w:softHyphen/>
        <w:t>воочередных задач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е органы управления заинтересованы в привлечении на свою территорию частных капита</w:t>
        <w:softHyphen/>
        <w:t>лов и готовы оказывать инвесторам косвенную по</w:t>
        <w:softHyphen/>
        <w:t>мощь. Она может заключаться в скидках с продаж</w:t>
        <w:softHyphen/>
        <w:t>ной цены или арендной платы при покупке или най</w:t>
        <w:softHyphen/>
        <w:t>ме земельных участков и зданий, в обеспечении зай</w:t>
        <w:softHyphen/>
        <w:t>мов, участии в гарантийных фондах, создании промышленных зон. И, конечно, к стимулирующим ме</w:t>
        <w:softHyphen/>
        <w:t>рам относится постоянное или временное освобож</w:t>
        <w:softHyphen/>
        <w:t>дение от местных налог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яде стран практикуется стимулирование инве</w:t>
        <w:softHyphen/>
        <w:t>стиций в определенные регионы, например, вложения на территориях, находящихся на окраинах городов. В экономически отсталых районах стимулируются ка</w:t>
        <w:softHyphen/>
        <w:t>питальные вложения на реконструкцию и модерни</w:t>
        <w:softHyphen/>
        <w:t>зацию производства. В некоторых случаях вы</w:t>
        <w:softHyphen/>
        <w:t xml:space="preserve">плачивается надбавка к инвестициям, не подлежащая налогообложению. Эта надбавка может доходить до </w:t>
      </w:r>
      <w:r>
        <w:rPr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ов общего объема капиталовложений. Не</w:t>
        <w:softHyphen/>
        <w:t>зависимо от надбавки или в дополнение к ней из бюд</w:t>
        <w:softHyphen/>
        <w:t>жета может выплачиваться прямая субсидия на капи</w:t>
        <w:softHyphen/>
        <w:t>тальные вложения, облагаемая налогом. Это широко практикуется, например, в Герма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й полов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стала задача переориен</w:t>
        <w:softHyphen/>
        <w:t>тации промышленности па развитие новых передовых производств, сопровождаемой модернизацией инфра</w:t>
        <w:softHyphen/>
        <w:t>структуры и переквалификацией рабочей силы. Осу</w:t>
        <w:softHyphen/>
        <w:t>ществить это можно было лишь при активном уча-. стии государства, применившего широкие налоговые льготы и другие методы финансового воздей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в Великобритании, Франции, Италии, Нидер</w:t>
        <w:softHyphen/>
        <w:t>ландах, Норвегии в подлежащих развитию районах используются государственные инвестиции, субсидии и займы целевого назначения, размещение там пред</w:t>
        <w:softHyphen/>
        <w:t>приятий национализированных отраслей, строитель</w:t>
        <w:softHyphen/>
        <w:t>ство производственных зданий широкого назначения, которые сдаются в аренду или продаются предпри</w:t>
        <w:softHyphen/>
        <w:t>нимателям на благоприятных финансовых услови</w:t>
        <w:softHyphen/>
        <w:t>ях с временным освобождением от налога на соб</w:t>
        <w:softHyphen/>
        <w:t>ственнос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ермании крупные налоговые льготы получа</w:t>
        <w:softHyphen/>
        <w:t>ют фирмы, инвестирующие капитал в восточные зем</w:t>
        <w:softHyphen/>
        <w:t>ли. Поддерживается налоговыми льготами Рурская область, где расположена сталелитейная промышлен</w:t>
        <w:softHyphen/>
        <w:t>ность. Стимулируется развитие современных отрас</w:t>
        <w:softHyphen/>
        <w:t>лей промышленности в сельской местности. Старин</w:t>
        <w:softHyphen/>
        <w:t>ные кварталы города Любека, например, были сохра</w:t>
        <w:softHyphen/>
        <w:t>нены благодаря тому, что фирмы, занимающиеся ид реставрацией, получили крупные налоговые льготы. В Греции налоговыми льготами стимулируются ин</w:t>
        <w:softHyphen/>
        <w:t>вестиции в области Фракии, в приграничные мате</w:t>
        <w:softHyphen/>
        <w:t>риковые области и остро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странах, например, в Германии, во Франции, на территориях ряда муниципалитетов введена специальная бюджетная надбавка за каж</w:t>
        <w:softHyphen/>
        <w:t>дое вновь созданное рабочее место наряду с примене</w:t>
        <w:softHyphen/>
        <w:t>нием налоговых льгот. Местные органы управления несут немалую долю расходов по подготовке рабочей силы для новых отраслей хозяйства. Кроме того, пред</w:t>
        <w:softHyphen/>
        <w:t>приятия, самостоятельно организующие подготовку и переподготовку своих рабочих, служащих и специ</w:t>
        <w:softHyphen/>
        <w:t>алистов, пользуются налоговыми льго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воздействие на развитие экономики может быть не только стимулирующим, но и сдержи</w:t>
        <w:softHyphen/>
        <w:t>вающим. Это необходимо прежде всего для регулиро</w:t>
        <w:softHyphen/>
        <w:t>вания развития районов с высокой концентрацией производства и населения. Чрезмерная концентрация на</w:t>
        <w:softHyphen/>
        <w:t>селения и хозяйственной активности ведет к обостре</w:t>
        <w:softHyphen/>
        <w:t>нию проблем охраны окружающей природной среды, народонаселения, ресурсообеспечения и др. В основе сдерживающих мер со стороны государства и мест</w:t>
        <w:softHyphen/>
        <w:t>ных органов управления лежит дополнительное на</w:t>
        <w:softHyphen/>
        <w:t>логообложение или лицензирование предприниматель</w:t>
        <w:softHyphen/>
        <w:t>ской деятельности. Дополнительное налогообложение в таких случаях практикуется в Нидерландах, Япо</w:t>
        <w:softHyphen/>
        <w:t>нии. Введение стабилизационных налогов приме</w:t>
        <w:softHyphen/>
        <w:t>няется в Германии. Упор на лицензирование делает</w:t>
        <w:softHyphen/>
        <w:t>ся в Великобритании, Франции, Италии. При этом лицензирование также следует рассматривать в виде дополнительного местного налога — лицензионного сбора. В Японии сдерживающее воздействие на раз</w:t>
        <w:softHyphen/>
        <w:t>витие экономики осуществляется главным образом манипулированием ставками земельного нало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налогов в той или иной форме ока</w:t>
        <w:softHyphen/>
        <w:t>зывается наиболее эффективным и надежным сред</w:t>
        <w:softHyphen/>
        <w:t>ством, когда нужно сдержать слишком «горячую» конъюнктуру. Регулирующие цели может преследо</w:t>
        <w:softHyphen/>
        <w:t>вать как отмена налоговых льгот, так и введение но</w:t>
        <w:softHyphen/>
        <w:t>вых налогов. Классическим примером служит введенный в начале века в Германии и сохранив</w:t>
        <w:softHyphen/>
        <w:t>шийся там до сих пор налог на уксусную кислоту. Его породила необходимость создать искусственную уксусную кислоту и прекратить расходование на эти цели вино. Денежные поступления от данного нало</w:t>
        <w:softHyphen/>
        <w:t>га едва-едва покрывали расходы на его взимание. Но техническая задача была решена и регулирую</w:t>
        <w:softHyphen/>
        <w:t>щая экономическая цель достигнута. Налог сохра</w:t>
        <w:softHyphen/>
        <w:t>няется как историческая реликвия, принося сегодня бюджету Германии лишь несколько миллионов ма</w:t>
        <w:softHyphen/>
        <w:t>рок. А вот более современный пример решения с помощью роста налога уже не экономической, а со</w:t>
        <w:softHyphen/>
        <w:t>циальной задачи. После резкого увеличения в ер-мании акциза на табак некурящих стало значитель</w:t>
        <w:softHyphen/>
        <w:t>но больше, чем в результате длительной пропагандистской кампании о вреде кур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налогов в западных странах решают</w:t>
        <w:softHyphen/>
        <w:t>ся и проблемы экологии. В свое время промышлен</w:t>
        <w:softHyphen/>
        <w:t>ность Германии оказывала сопротивление решению об оснащении автомобилей катализаторами. Тогда был резко снижен налог на оснащенные ими автомо</w:t>
        <w:softHyphen/>
        <w:t>били. Понижен акцизный сбор на те виды бензина, которые используются автомашинами с катализато</w:t>
        <w:softHyphen/>
        <w:t>рами. Наряду с этим увеличен акциз на сорта бен</w:t>
        <w:softHyphen/>
        <w:t>зина, содержащие свинец и другие добавки, исполь</w:t>
        <w:softHyphen/>
        <w:t>зуемые в старых двигателях. Так «компенсирова</w:t>
        <w:softHyphen/>
        <w:t>лись» дополнительные расходы на катализаторы. И сегодня в Германии налог на автомобили зависит от двух факторов: объема цилиндра, т.е. мощности дви</w:t>
        <w:softHyphen/>
        <w:t>гателя и наличия (или отсутствия) катализатора. Так, при объеме цилиндра двигателя 100 кубических де</w:t>
        <w:softHyphen/>
        <w:t>циметров владелец автомобиля с катализатором уп</w:t>
        <w:softHyphen/>
        <w:t>лачивает налог 13 марок 20 пфеннигов, а без катализатора — 30 марок. Дифференцированные налоги на автотранспорт, учитывающие экологическую чисто</w:t>
        <w:softHyphen/>
        <w:t>ту двигателя, применяются еще с 70-х гг. в США, а теперь практически повсемест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многих странах местные органы управления регулируют цены и продукцию отраслей обществен</w:t>
        <w:softHyphen/>
        <w:t>ного поль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монополий рыночный меха</w:t>
        <w:softHyphen/>
        <w:t>низм не срабатывает, что может приводить к неэф</w:t>
        <w:softHyphen/>
        <w:t>фективному распределению и использованию ресур</w:t>
        <w:softHyphen/>
        <w:t>сов и росту цен. Монополия возникает в том слу</w:t>
        <w:softHyphen/>
        <w:t>чае, если на рынке оказывается один поставщик товара. На таком рынке конкуренция отсутствует, поскольку конкурентов попросту не существует. Мо</w:t>
        <w:softHyphen/>
        <w:t>нополист полностью обеспечивает рынок и может назначать за свой товар любую цену или постав</w:t>
        <w:softHyphen/>
        <w:t>лять его в любом количестве. Сделать и то, и другое одновременно не получится, поскольку будет ска</w:t>
        <w:softHyphen/>
        <w:t>зываться ограничительное действие спроса при по</w:t>
        <w:softHyphen/>
        <w:t>вышении це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монополий может происходить в силу различных причин. Картель создается не</w:t>
        <w:softHyphen/>
        <w:t>зависимыми ранее компаниями соглашением о цене и квотах на производимую продукцию. Одним из видов мирового картеля является Организация стран — экспортеров нефти (ОПЕК). В США понятие «мо</w:t>
        <w:softHyphen/>
        <w:t>нополия» применяется к фирме или к группе фирм, обладающих таким влиянием на конкретном рын</w:t>
        <w:softHyphen/>
        <w:t>ке, которое позволяет подавлять конкуренцию, ре</w:t>
        <w:softHyphen/>
        <w:t>гулировать объем и условия поставок и фиксиро</w:t>
        <w:softHyphen/>
        <w:t>вать цены, нанося ущерб потребителю. В некоторых случаях монополия может быть установлена и го</w:t>
        <w:softHyphen/>
        <w:t>судар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любом случае необходимо ограничение негатив</w:t>
        <w:softHyphen/>
        <w:t>ных последствий деятельности монополий, и ведется оно по нескольким направлениям. Среди них — про</w:t>
        <w:softHyphen/>
        <w:t>грессивное налогообложение доходов фирм, налоги на сверхприбыль. Практически во всех странах действует антитрестовское законодательство. Особенно жестким оно является в США и Японии. Но при этом законы о конкуренции, как правило, не распространяются на инфраструктурные отрасли: транспорт, банковское дело, коммунальные службы (снабжение водой и энер</w:t>
        <w:softHyphen/>
        <w:t>гией). Зачастую не затрагивают они и добывающую промышленность — добычу угля, производство стали, в определенной мере сельское хозяйство (Германия). В этих отраслях государство регулирует объемы, цены, доступ на рынок. Считается, что здесь конкуренция не может обеспечить успешного выполнения возло</w:t>
        <w:softHyphen/>
        <w:t>женных на данные отрасли функций. В этих отрас</w:t>
        <w:softHyphen/>
        <w:t>лях велик удельный вес государственных предприя</w:t>
        <w:softHyphen/>
        <w:t>тий, поскольку главное для них — не прибыль, а удов</w:t>
        <w:softHyphen/>
        <w:t>летворение потребности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24:00Z</dcterms:created>
  <dc:creator>Shaman</dc:creator>
  <dc:description/>
  <dc:language>en-US</dc:language>
  <cp:lastModifiedBy>Shaman</cp:lastModifiedBy>
  <dcterms:modified xsi:type="dcterms:W3CDTF">2004-12-16T10:38:00Z</dcterms:modified>
  <cp:revision>1</cp:revision>
  <dc:subject/>
  <dc:title>3</dc:title>
</cp:coreProperties>
</file>